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Term 1, Week 1 </w:t>
        <w:tab/>
        <w:tab/>
        <w:tab/>
        <w:t>9 August – 13 August 2010</w:t>
        <w:tab/>
        <w:tab/>
        <w:t>English 12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  <w:t xml:space="preserve">THINGS TO DO </w:t>
        <w:br/>
        <w:t>COVER YOUR BOOK</w:t>
        <w:tab/>
        <w:tab/>
        <w:br/>
        <w:t xml:space="preserve">GET CLASS SUPPLIES </w:t>
        <w:br/>
        <w:t xml:space="preserve">KEEP UP WITH YOUR ASSIGNMENTS!!! </w:t>
        <w:br/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Monday, 9 August 2010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ntroduction to class </w:t>
        <w:br/>
        <w:t xml:space="preserve">     -expectations and objectives </w:t>
        <w:br/>
        <w:t xml:space="preserve">     -seating char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assign textbook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f You Really Knew Me”</w:t>
        <w:br/>
        <w:t>Begin reading pages 6-19 in your textbook and complete the handout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HOMEWORK: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nish the reading assignment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Tuesday, 10 August 20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  <w:t>Bell Ringe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Discuss pages 6-19 (check answers on handout) and take notes on the Anglo-Saxon period </w:t>
        <w:br/>
        <w:t xml:space="preserve">Intro. t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Beowul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  <w:br/>
        <w:t xml:space="preserve">HOMEWORK: Copy vocabulary on page 20.  Read p. 21-26.  (Stop at line 232.) EXPECT A QUIZ!!!! </w:t>
        <w:br/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Wednesday, 11 August 2010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ell Ringer</w:t>
        <w:br/>
        <w:t xml:space="preserve">Reading quiz </w:t>
        <w:br/>
        <w:t xml:space="preserve">Discuss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Beowul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/ Take notes on organizer </w:t>
        <w:br/>
        <w:t xml:space="preserve">Read and discuss p. 26-38. </w:t>
        <w:br/>
        <w:t xml:space="preserve">HOMEWORK: Read p. 43-48. EXPECT A QUIZ!!! </w:t>
        <w:br/>
        <w:tab/>
        <w:tab/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Thursday, 12 August 2010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Bell Ringer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Diagnostic test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Friday, 13 August 2010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ab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Bell Ringer Reading quiz </w:t>
        <w:br/>
        <w:t xml:space="preserve">Discuss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Beowul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tes on organize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dentify Christian &amp; pagan elements </w:t>
        <w:br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6:32:00Z</dcterms:created>
  <dc:creator>pcoles</dc:creator>
  <dc:description/>
  <cp:keywords/>
  <dc:language>en-US</dc:language>
  <cp:lastModifiedBy>pcoles</cp:lastModifiedBy>
  <cp:lastPrinted>2011-01-07T14:34:00Z</cp:lastPrinted>
  <dcterms:modified xsi:type="dcterms:W3CDTF">2011-01-16T20:07:00Z</dcterms:modified>
  <cp:revision>4</cp:revision>
  <dc:subject/>
  <dc:title>Term 1, Week 1 </dc:title>
</cp:coreProperties>
</file>